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Szám: KP/217- </w:t>
        <w:tab/>
        <w:t xml:space="preserve">  /2021.</w:t>
      </w:r>
    </w:p>
    <w:p>
      <w:pPr>
        <w:pStyle w:val="Heading3"/>
        <w:tabs>
          <w:tab w:val="clear" w:pos="708"/>
          <w:tab w:val="left" w:pos="0" w:leader="none"/>
        </w:tabs>
        <w:spacing w:before="24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410" w:hanging="14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 xml:space="preserve">A </w:t>
      </w:r>
      <w:r>
        <w:rPr>
          <w:rFonts w:cs="Times New Roman" w:ascii="Times New Roman" w:hAnsi="Times New Roman"/>
          <w:b/>
          <w:bCs/>
        </w:rPr>
        <w:t xml:space="preserve">Komáromi Építési Szabályzatról </w:t>
      </w:r>
      <w:r>
        <w:rPr>
          <w:rFonts w:cs="Times New Roman" w:ascii="Times New Roman" w:hAnsi="Times New Roman"/>
          <w:b/>
          <w:sz w:val="24"/>
        </w:rPr>
        <w:t xml:space="preserve">szóló 3/2010. (II.19.) önkormányzati rendelet </w:t>
      </w:r>
      <w:r>
        <w:rPr>
          <w:rFonts w:cs="Times New Roman" w:ascii="Times New Roman" w:hAnsi="Times New Roman"/>
          <w:b/>
          <w:bCs/>
          <w:sz w:val="24"/>
        </w:rPr>
        <w:t>22. számú módosításának elfogadás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 xml:space="preserve">  dr. Molnár Attila polgármester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14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Nagyné Varga Judit aljegyző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14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Budai Márta főépítészi ügyintéző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>Siklósi József főépítés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Komárom Város Önkormányzat Képviselő-testülete a 108/2020. (IX.29.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atározatával döntött a hatályos településrendezési eszközök 22. számú módosításának megindításáró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Cs/>
          <w:sz w:val="24"/>
        </w:rPr>
        <w:t xml:space="preserve">Sano-Modern Takarmányozás Kft. és a Solum Mezőgazdasági Ipari és Kereskedelmi Zrt. közösen benyújtott kérelme alapján indult </w:t>
      </w:r>
      <w:r>
        <w:rPr>
          <w:rFonts w:cs="Times New Roman" w:ascii="Times New Roman" w:hAnsi="Times New Roman"/>
          <w:sz w:val="24"/>
        </w:rPr>
        <w:t>módosítási</w:t>
      </w:r>
      <w:r>
        <w:rPr>
          <w:rFonts w:cs="Times New Roman" w:ascii="Times New Roman" w:hAnsi="Times New Roman"/>
          <w:bCs/>
          <w:sz w:val="24"/>
        </w:rPr>
        <w:t xml:space="preserve"> eljárás</w:t>
      </w:r>
      <w:r>
        <w:rPr>
          <w:rFonts w:cs="Times New Roman" w:ascii="Times New Roman" w:hAnsi="Times New Roman"/>
          <w:sz w:val="24"/>
        </w:rPr>
        <w:t xml:space="preserve"> célja </w:t>
      </w:r>
      <w:r>
        <w:rPr>
          <w:rFonts w:cs="Times New Roman" w:ascii="Times New Roman" w:hAnsi="Times New Roman"/>
          <w:bCs/>
          <w:sz w:val="24"/>
        </w:rPr>
        <w:t xml:space="preserve">a nagyherkályi tehenészeten és Bartusekpusztán a 0160/4 hrsz-ú ingatlanon </w:t>
      </w:r>
      <w:r>
        <w:rPr>
          <w:rFonts w:cs="Times New Roman" w:ascii="Times New Roman" w:hAnsi="Times New Roman"/>
          <w:sz w:val="24"/>
        </w:rPr>
        <w:t>egy mezőgazdasági mintaüzem létrehozása, a már meglévő létesítményeik kibővítésével.</w:t>
      </w:r>
      <w:r>
        <w:rPr>
          <w:rFonts w:cs="TrebuchetMS;Arial" w:ascii="TrebuchetMS;Arial" w:hAnsi="TrebuchetMS;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rebuchetMS;Arial" w:hAnsi="TrebuchetMS;Arial" w:cs="TrebuchetMS;Arial"/>
          <w:sz w:val="20"/>
          <w:szCs w:val="20"/>
        </w:rPr>
      </w:pPr>
      <w:r>
        <w:rPr>
          <w:rFonts w:cs="TrebuchetMS;Arial" w:ascii="TrebuchetMS;Arial" w:hAnsi="TrebuchetMS;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A módosítás során a beépítésre szánt területek nagyságát növeljük, ezzel párhuzamosan új erdőterületek kijelölése vált szükségessé. Az új építési övezetek megnevezésére egy új övezetet vezetünk be a helyi építési szabályzatba. A mezőgazdasági üzemi terület különleges építési övezet (Kmü) megnevezésű övezet szabályozási paraméterei az eddig megengedetthez képest intenzívebb beépítést tesznek lehetővé. Ez azért volt fontos, hogy a lehető legkevesebb termőföldet kelljen a fejlesztés során igénybe venni, hiszen ezek folyamatos művelés alatt állnak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rszágos településrendezési és építési követelmények (OTÉK) szerint a Kmü övezetben 40% a legkisebb zöldfelületi arány. A módosítás részeként az OTÉK Kmü övezetre vonatkozó előírásai alól felmentést kértünk és kaptunk egy ettől megengedőbb, azaz 25%-os legkisebb zöldfelületi mértékhez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A településrendezési eszközök 22. számú módosítása a településfejlesztési koncepcióról, az integrált településfejlesztési stratégiáról és a településrendezési eszközökről, valamint egyes településrendezési sajátos jogintézményekről szóló 314/2012. (XI.8.) Korm. rendelet (a továbbiakban: Eljr.) 32.§ (3) bekezdése alapján a teljes eljárásra vonatkozó előírások szerint indult meg. </w:t>
      </w:r>
      <w:r>
        <w:rPr>
          <w:rFonts w:cs="Times New Roman" w:ascii="Times New Roman" w:hAnsi="Times New Roman"/>
          <w:color w:val="000000"/>
          <w:sz w:val="24"/>
        </w:rPr>
        <w:t xml:space="preserve">Az eljárás során a gazdasági társaságok kérelmére </w:t>
      </w:r>
      <w:r>
        <w:rPr>
          <w:rFonts w:cs="Times New Roman" w:ascii="Times New Roman" w:hAnsi="Times New Roman"/>
          <w:sz w:val="24"/>
        </w:rPr>
        <w:t>Komárom Város Önkormányzat Képviselő-testülete a 28/2021. (II.12.) határozatával a beruházással érintett területeket kiemelt fejlesztési területté nyilvánította, így az eljárás a továbbiakban az Eljr. 32.§ (6) bekezdés c) pontja alapján a tárgyalásos eljárás szabályai szerint folytatódott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ódosítás tervezési munkáit a Völgyzugoly Műhely Kft. végezte el.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tárgyalásos eljárásra vonatkozóan az Eljr. 42. §-a az alábbi előírásokat tartalmazza: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color w:val="000000"/>
        </w:rPr>
        <w:t xml:space="preserve">A tárgyalásos eljárás esetén a polgármester a településrendezési eszköz tervezetét végső szakmai véleményezési szakasz kezdeményezése előtt véleményezteti a partnerekkel az Eljr. 29/A. § előírásai szerint. 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color w:val="000000"/>
        </w:rPr>
        <w:t>A polgármester a beérkezett véleményeket ismerteti a képviselő-testülettel, amely elfogadásáról vagy el nem fogadásáról a képviselő-testület dönt. A vélemény el nem fogadása esetén a döntést indokolnia kell. A partnerségi egyeztetés a döntés dokumentálásával, közzétételével lezárul.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color w:val="000000"/>
        </w:rPr>
        <w:t>Ezt követően a polgármester végső szakmai véleményezési szakasz lefolytatását kezdeményezi az állami főépítészi hatáskörében eljáró megyei kormányhivatalhoz benyújtott kérelemmel.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color w:val="000000"/>
        </w:rPr>
        <w:t>Az állami főépítészi hatáskörében eljáró megyei kormányhivatal a kérelem beérkezésétől számított 5 napon belül kezdeményezi az egyeztető tárgyalást az érintett államigazgatási szervekkel.</w:t>
      </w:r>
    </w:p>
    <w:p>
      <w:pPr>
        <w:pStyle w:val="NormlWeb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284"/>
        <w:jc w:val="both"/>
        <w:rPr/>
      </w:pPr>
      <w:r>
        <w:rPr>
          <w:color w:val="000000"/>
        </w:rPr>
        <w:t>Az egyeztető tárgyalásról jegyzőkönyv készül. Az állami főépítészi hatáskörében eljáró megyei kormányhivatal a jegyzőkönyvet és záró szakmai véleményét 8 napon belül megküldi a polgármesternek, a településrendezési eszköz elfogadásához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járás során a partnerségi egyeztetést lefolytattuk. A fenti 2. pontnak megfelelően a képviselő-testület a 69/2021. (III.29.) határozatával a partnerségi egyeztetést lezárta, valamint a településrendezési eszközök 22. számú módosításának véleményezési dokumentációját változtatás nélkül elfogadta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3. pontnak megfelelően a partnerségi egyeztetés lezárását követően a végső szakmai véleményezési szakasz lefolytatását kezdeményeztük az állami főépítésznél.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állami főépítész 2021. április 29-re on-line egyeztető tárgyalást hívott össze. A tárgyalásra meghívott államigazgatási szervek nem emeletek kifogást. A Duna-Ipoly Nemzeti Park Igazgatóság kérésére levélben tájékoztattuk Kérelmezőket, hogy fokozottan védett kuvik fészkek vannak a tehenészet területén, ezért a természetvédelmi őrrel a beruházás terveivel egyeztetni szükséges. Az állami főépítész a módosítás kapcsán kifogást nem emelt, a rendelet-tervezetre vonatkozóan jogszabály szerkesztési észrevételei voltak. A dokumentációt véleményeztette a Miniszterelnökséggel, majd egyetértő záró szakmai véleményét 2021. június 8-án megküldte a polgármesternek, melyben javasolja a településrendezési eszközök módosításának testületi jóváhagyását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zerkezeti Tervet módosító fedvénytervek az előterjesztés </w:t>
      </w:r>
      <w:r>
        <w:rPr>
          <w:rFonts w:cs="Times New Roman" w:ascii="Times New Roman" w:hAnsi="Times New Roman"/>
          <w:i/>
          <w:sz w:val="24"/>
        </w:rPr>
        <w:t>1. mellékletét</w:t>
      </w:r>
      <w:r>
        <w:rPr>
          <w:rFonts w:cs="Times New Roman" w:ascii="Times New Roman" w:hAnsi="Times New Roman"/>
          <w:sz w:val="24"/>
        </w:rPr>
        <w:t xml:space="preserve"> képezik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omárom Építési</w:t>
      </w:r>
      <w:r>
        <w:rPr>
          <w:rFonts w:cs="Times New Roman" w:ascii="Times New Roman" w:hAnsi="Times New Roman"/>
          <w:bCs/>
          <w:sz w:val="24"/>
        </w:rPr>
        <w:t xml:space="preserve"> Szabályzatról szóló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3/2010. (II.19.) önkormányzati rende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módosításának tervezetét </w:t>
      </w:r>
      <w:r>
        <w:rPr>
          <w:rFonts w:cs="Times New Roman" w:ascii="Times New Roman" w:hAnsi="Times New Roman"/>
          <w:sz w:val="24"/>
        </w:rPr>
        <w:t xml:space="preserve">a Szabályozási Tervet módosító fedvénytervekkel az előterjesztés </w:t>
      </w:r>
      <w:r>
        <w:rPr>
          <w:rFonts w:cs="Times New Roman" w:ascii="Times New Roman" w:hAnsi="Times New Roman"/>
          <w:i/>
          <w:sz w:val="24"/>
        </w:rPr>
        <w:t>2. melléklet</w:t>
      </w:r>
      <w:r>
        <w:rPr>
          <w:rFonts w:cs="Times New Roman" w:ascii="Times New Roman" w:hAnsi="Times New Roman"/>
          <w:sz w:val="24"/>
        </w:rPr>
        <w:t xml:space="preserve">e, a hatásvizsgálati lapot a 3. melléklete tartalmazza.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 Településrendezési eszközök 22. számú módosítása c. jóváhagyási dokumentációt az előterjesztés </w:t>
      </w:r>
      <w:r>
        <w:rPr>
          <w:rFonts w:cs="Times New Roman" w:ascii="Times New Roman" w:hAnsi="Times New Roman"/>
          <w:i/>
          <w:sz w:val="24"/>
        </w:rPr>
        <w:t>4. melléklete</w:t>
      </w:r>
      <w:r>
        <w:rPr>
          <w:rFonts w:cs="Times New Roman" w:ascii="Times New Roman" w:hAnsi="Times New Roman"/>
          <w:sz w:val="24"/>
        </w:rPr>
        <w:t xml:space="preserve"> tartalmazza.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állami főépítész záró szakmai véleményét az előterjesztés </w:t>
      </w:r>
      <w:r>
        <w:rPr>
          <w:rFonts w:cs="Times New Roman" w:ascii="Times New Roman" w:hAnsi="Times New Roman"/>
          <w:i/>
          <w:sz w:val="24"/>
        </w:rPr>
        <w:t>5. melléklete</w:t>
      </w:r>
      <w:r>
        <w:rPr>
          <w:rFonts w:cs="Times New Roman" w:ascii="Times New Roman" w:hAnsi="Times New Roman"/>
          <w:sz w:val="24"/>
        </w:rPr>
        <w:t xml:space="preserve"> tartalmazza.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before="200" w:after="0"/>
        <w:jc w:val="both"/>
        <w:rPr/>
      </w:pPr>
      <w:r>
        <w:rPr>
          <w:rFonts w:cs="Times New Roman" w:ascii="Times New Roman" w:hAnsi="Times New Roman"/>
          <w:sz w:val="24"/>
        </w:rPr>
        <w:t>Kérjük a Tisztelt Képviselő-testületet, hogy a Szerkezeti Terv módosítására vonatkozó alábbi határozati javaslatot szíveskedjenek elfogadni.</w:t>
      </w:r>
    </w:p>
    <w:p>
      <w:pPr>
        <w:pStyle w:val="Normal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Az épített környezet alakításáról és védelméről szóló 1997. évi LXXVIII. törvény 8. § (2) bekezdésében, valamint a településfejlesztési koncepcióról, az integrált településfejlesztési stratégiáról és a településrendezési eszközökről, valamint egyes településrendezési sajátos jogintézményekről szóló 314/2012. (XI. 8.) Korm. rendelet (a továbbiakban Eljr.) 32. § (1) bekezdés c</w:t>
      </w:r>
      <w:r>
        <w:rPr>
          <w:rFonts w:cs="Times New Roman" w:ascii="Times New Roman" w:hAnsi="Times New Roman"/>
          <w:b/>
          <w:sz w:val="24"/>
        </w:rPr>
        <w:t xml:space="preserve">) pontjában előírt tárgyalásos eljárás </w:t>
      </w:r>
      <w:r>
        <w:rPr>
          <w:rFonts w:cs="Times New Roman" w:ascii="Times New Roman" w:hAnsi="Times New Roman"/>
          <w:b/>
          <w:color w:val="000000"/>
          <w:sz w:val="24"/>
        </w:rPr>
        <w:t xml:space="preserve">lefolytatását követően megvizsgáltam a Komárom Város Szerkezeti tervéről szóló 40/2010. (II.18.) számú határozatának módosítására vonatkozó javaslato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z 1.1.1. Szerkezeti terv V.16 hatályos változatát az előterjesztés </w:t>
      </w:r>
      <w:r>
        <w:rPr>
          <w:rFonts w:cs="Times New Roman" w:ascii="Times New Roman" w:hAnsi="Times New Roman"/>
          <w:b/>
          <w:i/>
          <w:sz w:val="24"/>
        </w:rPr>
        <w:t>1. mellékletét</w:t>
      </w:r>
      <w:r>
        <w:rPr>
          <w:rFonts w:cs="Times New Roman" w:ascii="Times New Roman" w:hAnsi="Times New Roman"/>
          <w:b/>
          <w:sz w:val="24"/>
        </w:rPr>
        <w:t xml:space="preserve"> képező szerkezeti tervet módosító fedvényrajzokkal (TSZT/M16 és TSZT/M17) módosítom.</w:t>
      </w:r>
    </w:p>
    <w:p>
      <w:pPr>
        <w:pStyle w:val="Listaszerbekezds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egállapítom, hogy Komárom területfelhasználás változása a következő szerint alakul:</w:t>
      </w:r>
    </w:p>
    <w:p>
      <w:pPr>
        <w:pStyle w:val="Normal"/>
        <w:tabs>
          <w:tab w:val="clear" w:pos="708"/>
          <w:tab w:val="left" w:pos="426" w:leader="none"/>
          <w:tab w:val="center" w:pos="6532" w:leader="none"/>
        </w:tabs>
        <w:ind w:left="360" w:right="-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134"/>
        <w:gridCol w:w="2126"/>
        <w:gridCol w:w="1808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ódosítási felad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rület mérete (ha)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SZT módosítás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Hatályos terv szerinti terület-felhasznál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rvezett terület-felhasználás</w:t>
            </w:r>
          </w:p>
        </w:tc>
      </w:tr>
      <w:tr>
        <w:trPr>
          <w:trHeight w:val="228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Különleges terület – Mezőgazdasági üzemi terület kijelö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20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m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mü</w:t>
            </w:r>
          </w:p>
        </w:tc>
      </w:tr>
      <w:tr>
        <w:trPr>
          <w:trHeight w:val="228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Arial Unicode MS" w:cs="Times New Roman"/>
                <w:bCs/>
                <w:sz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2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Kmü</w:t>
            </w:r>
          </w:p>
        </w:tc>
      </w:tr>
      <w:tr>
        <w:trPr>
          <w:trHeight w:val="45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Védelmi erdőterület kijelö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M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Evö</w:t>
            </w:r>
          </w:p>
        </w:tc>
      </w:tr>
      <w:tr>
        <w:trPr>
          <w:trHeight w:val="22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</w:rPr>
              <w:t>Összes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>35,67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709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Megállapítom, hogy </w:t>
      </w:r>
      <w:r>
        <w:rPr>
          <w:rFonts w:cs="Times New Roman" w:ascii="Times New Roman" w:hAnsi="Times New Roman"/>
          <w:b/>
          <w:spacing w:val="-6"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Komárom Város Szerkezeti tervéről szóló 40/2010. (II.18.) számú határozatának módosítása nyomán a biológiai aktivitásérték számítás az alábbiak szerint alakul:</w:t>
      </w:r>
    </w:p>
    <w:p>
      <w:pPr>
        <w:pStyle w:val="Normal"/>
        <w:tabs>
          <w:tab w:val="clear" w:pos="708"/>
          <w:tab w:val="center" w:pos="6532" w:leader="none"/>
        </w:tabs>
        <w:ind w:left="426" w:right="-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center" w:pos="6532" w:leader="none"/>
        </w:tabs>
        <w:ind w:left="567" w:right="-2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területek biológiai aktivitásértékének számításáról szóló 9/2007. (IV.3.) ÖTM rendelet előírásai szerint került kiszámításra a település biológiai aktivitás-érték változása. Jelen módosítás során a biológiai aktivitásérték változása +11,66.</w:t>
      </w:r>
    </w:p>
    <w:p>
      <w:pPr>
        <w:pStyle w:val="Normal"/>
        <w:tabs>
          <w:tab w:val="clear" w:pos="708"/>
          <w:tab w:val="center" w:pos="6532" w:leader="none"/>
        </w:tabs>
        <w:ind w:left="426" w:right="-2" w:hanging="0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tbl>
      <w:tblPr>
        <w:tblW w:w="91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1418"/>
        <w:gridCol w:w="1701"/>
        <w:gridCol w:w="1417"/>
        <w:gridCol w:w="894"/>
        <w:gridCol w:w="1302"/>
      </w:tblGrid>
      <w:tr>
        <w:trPr>
          <w:trHeight w:val="85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atályos területfelhaszná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ológiai aktivitásérté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vezett terület-felhasznál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ológiai aktivitásérté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ület (ha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ámított biológiai aktivitás-érték</w:t>
            </w:r>
          </w:p>
        </w:tc>
      </w:tr>
      <w:tr>
        <w:trPr>
          <w:trHeight w:val="3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ltalános mezőgazdasági ter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lönleges terület – Mezőgazdasági üzemi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26,4</w:t>
            </w:r>
          </w:p>
        </w:tc>
      </w:tr>
      <w:tr>
        <w:trPr>
          <w:trHeight w:val="3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ltalános mezőgazdasági terü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édelmi erdő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+31,8</w:t>
            </w:r>
          </w:p>
        </w:tc>
      </w:tr>
      <w:tr>
        <w:trPr>
          <w:trHeight w:val="3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zdasági terület – Mezőgazdasági maj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ülönleges terület – Mezőgazdasági üzemi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+6,26</w:t>
            </w:r>
          </w:p>
        </w:tc>
      </w:tr>
      <w:tr>
        <w:trPr>
          <w:trHeight w:val="300" w:hRule="atLeast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ett biológiai aktivitásérték változás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0"/>
                <w:szCs w:val="20"/>
              </w:rPr>
              <w:t>+11,66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center" w:pos="6532" w:leader="none"/>
        </w:tabs>
        <w:spacing w:before="12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</w:rPr>
        <w:t>A településrendezési eszközök módosítása során figyelembe vehető, rögzített biológiai aktivitásértéke +0,39.</w:t>
      </w:r>
    </w:p>
    <w:p>
      <w:pPr>
        <w:pStyle w:val="Normal"/>
        <w:tabs>
          <w:tab w:val="clear" w:pos="708"/>
          <w:tab w:val="left" w:pos="284" w:leader="none"/>
          <w:tab w:val="center" w:pos="6532" w:leader="none"/>
        </w:tabs>
        <w:spacing w:before="12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település biológiai aktivitásértéke jelen módosítást követően összességében +12,0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igyelemmel az épített környezet alakításáról és védelméről szóló 1997. évi LXXVIII. törvény 8. § (3) bekezdésében és az Eljr. 43. § (1) bekezdés c) pontjában foglaltakra, jelen határozat a határozat elfogadását követő napon lép hatályba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highlight w:val="yellow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1. június 30.</w:t>
      </w:r>
    </w:p>
    <w:p>
      <w:pPr>
        <w:pStyle w:val="Normal"/>
        <w:autoSpaceDE w:val="false"/>
        <w:ind w:left="142" w:firstLine="142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Felelős: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  <w:tab/>
        <w:t xml:space="preserve">Nagyné Varga Judit aljegyző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 helyi építési szabályzat módosításáról szóló rendelet tervezetet az előterjesztés </w:t>
      </w:r>
      <w:r>
        <w:rPr>
          <w:rFonts w:cs="Times New Roman" w:ascii="Times New Roman" w:hAnsi="Times New Roman"/>
          <w:i/>
          <w:sz w:val="24"/>
        </w:rPr>
        <w:t>2. melléklete</w:t>
      </w:r>
      <w:r>
        <w:rPr>
          <w:rFonts w:cs="Times New Roman" w:ascii="Times New Roman" w:hAnsi="Times New Roman"/>
          <w:sz w:val="24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Kérjük a Tisztelt Képviselő-testületet, hogy az előterjesztés </w:t>
      </w:r>
      <w:r>
        <w:rPr>
          <w:rFonts w:cs="Times New Roman" w:ascii="Times New Roman" w:hAnsi="Times New Roman"/>
          <w:b/>
          <w:i/>
          <w:sz w:val="24"/>
        </w:rPr>
        <w:t xml:space="preserve">2. mellékletében </w:t>
      </w:r>
      <w:r>
        <w:rPr>
          <w:rFonts w:cs="Times New Roman" w:ascii="Times New Roman" w:hAnsi="Times New Roman"/>
          <w:b/>
          <w:sz w:val="24"/>
        </w:rPr>
        <w:t>foglalt Komáromi Építési Szabályzatról szóló 3/2010. (II.19.) önkormányzati rendelet módosításáról szóló rendelet tervezetet elfogadni szíveskedjene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1. június 9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</w:rPr>
      </w:pPr>
      <w:r>
        <w:rPr>
          <w:rFonts w:cs="Times New Roman" w:ascii="Times New Roman" w:hAnsi="Times New Roman"/>
          <w:color w:val="FF66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</w:rPr>
      </w:pPr>
      <w:r>
        <w:rPr>
          <w:rFonts w:cs="Times New Roman" w:ascii="Times New Roman" w:hAnsi="Times New Roman"/>
          <w:color w:val="FF66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</w:rPr>
      </w:pPr>
      <w:r>
        <w:rPr>
          <w:rFonts w:cs="Times New Roman" w:ascii="Times New Roman" w:hAnsi="Times New Roman"/>
          <w:color w:val="FF6600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Nagyné Varga Judit </w:t>
        <w:tab/>
        <w:tab/>
        <w:tab/>
        <w:tab/>
        <w:tab/>
        <w:t>dr. Molnár Attila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jegyző </w:t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Melléklet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ind w:left="3544" w:hanging="3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. melléklet</w:t>
        <w:tab/>
      </w:r>
      <w:r>
        <w:rPr>
          <w:rFonts w:cs="Times New Roman" w:ascii="Times New Roman" w:hAnsi="Times New Roman"/>
          <w:sz w:val="24"/>
        </w:rPr>
        <w:t>Szerkezeti Tervet módosító fedvénytervek (TSZT/M16 és TSZT/M1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2. melléklet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>Rendelet terveze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. melléklet 1. melléklete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Szabályozási Tervet módosító fedvénytervek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ZT/M34 és SZT/M35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 melléklet</w:t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Hatásvizsgálati lap </w:t>
      </w:r>
    </w:p>
    <w:p>
      <w:pPr>
        <w:pStyle w:val="Normal"/>
        <w:ind w:left="3544" w:hanging="35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4. melléklet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</w:rPr>
        <w:t>Jóváhagyásra előkészített dokumentáció (Településrendezési eszközök 22. számú módosítás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5. melléklet</w:t>
        <w:tab/>
        <w:tab/>
        <w:tab/>
        <w:tab/>
      </w:r>
      <w:r>
        <w:rPr>
          <w:rFonts w:cs="Times New Roman" w:ascii="Times New Roman" w:hAnsi="Times New Roman"/>
        </w:rPr>
        <w:t>Állami főépítész záró szakmai vélemény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TrebuchetMS">
    <w:altName w:val="Arial"/>
    <w:charset w:val="00"/>
    <w:family w:val="swiss"/>
    <w:pitch w:val="default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4515</wp:posOffset>
          </wp:positionH>
          <wp:positionV relativeFrom="paragraph">
            <wp:posOffset>-7620</wp:posOffset>
          </wp:positionV>
          <wp:extent cx="1381125" cy="694055"/>
          <wp:effectExtent l="0" t="0" r="0" b="0"/>
          <wp:wrapTight wrapText="bothSides">
            <wp:wrapPolygon edited="0">
              <wp:start x="-146" y="0"/>
              <wp:lineTo x="-146" y="21299"/>
              <wp:lineTo x="21600" y="21299"/>
              <wp:lineTo x="21600" y="0"/>
              <wp:lineTo x="-146" y="0"/>
            </wp:wrapPolygon>
          </wp:wrapTight>
          <wp:docPr id="2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f0agj">
    <w:name w:val="cf0 agj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i">
    <w:name w:val="évi"/>
    <w:basedOn w:val="Normal"/>
    <w:qFormat/>
    <w:pPr>
      <w:spacing w:before="0" w:after="120"/>
      <w:ind w:left="567" w:hanging="567"/>
      <w:jc w:val="both"/>
    </w:pPr>
    <w:rPr>
      <w:rFonts w:ascii="Trebuchet MS" w:hAnsi="Trebuchet MS" w:cs="Trebuchet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56:00Z</dcterms:created>
  <dc:creator>polgmest</dc:creator>
  <dc:description/>
  <cp:keywords/>
  <dc:language>en-US</dc:language>
  <cp:lastModifiedBy>Boráros Barbara</cp:lastModifiedBy>
  <cp:lastPrinted>2021-06-08T14:26:00Z</cp:lastPrinted>
  <dcterms:modified xsi:type="dcterms:W3CDTF">2021-06-09T06:43:00Z</dcterms:modified>
  <cp:revision>3</cp:revision>
  <dc:subject/>
  <dc:title>XY cég / intézmény</dc:title>
</cp:coreProperties>
</file>